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antsleri 27.02.2018 käskkirjaga nr 5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Titl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: MTÜ Viljandi Pensionäride Liit          80043012</w:t>
            </w:r>
          </w:p>
          <w:p>
            <w:pPr>
              <w:pStyle w:val="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Viljandi Lääne tn.2       71013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tel.51 12  583 e-mail:jaak.varnik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 EE751010302007112003  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aotletav summa SDE -2000.-Isamaa erakond  2000.-,Eesti keskerakond 2000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>Kokku 6000.-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  :seminarid ja koolitused eakatele</w:t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 märts  2019 – detsember 2020</w:t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seminari koolitus Pärnus  oktoober 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 eakate laulu-ja tantsupäev juuli 2019  Viljan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: .Üritustel esinevad ka Võrumaa,Valgamaa,Jõgevamaa,Narva  ja Viljandimaa eakad.Sihtrühma moodustavad ca 2500 -3000 eak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  ei</w:t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  positiivset</w:t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 Jätkuvad kindlast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90"/>
        <w:gridCol w:w="5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8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3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00.-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6000.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right="0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  <w:tab/>
        <w:tab/>
        <w:tab/>
        <w:tab/>
        <w:t>3.aprill.2019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lang w:val="et-E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et-E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dc:language>en-US</dc:language>
  <cp:lastModifiedBy>Ester Timmas</cp:lastModifiedBy>
  <cp:lastPrinted>2014-11-26T10:52:00Z</cp:lastPrinted>
  <dcterms:modified xsi:type="dcterms:W3CDTF">2018-03-19T10:14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